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  <w:t>ZOSiP-ZP/1/2015                                                                     Janów Lubelski, dnia  01 grudnia 2015 r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OMIENIE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WYBORZE NAJKORZYSTNIEJSZEJ OFERTY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zamówienia publicznego na realizacje zadania pn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ostawa miału węglowego na sezon  grzewczy 2015/2016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92 ust. 1 pkt 1 ustawy „Prawo zamówień publicznych”, Zakład Obsługi Szkół i Przedszkoli w Janowie Lubelskim informuje, że w prowadzonym postępowaniu wybrano do realizacji zamówienia  najkorzystniejszą ofertę złożoną przez Wykonawcę :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ferta nr 10</w:t>
      </w:r>
      <w:r>
        <w:rPr>
          <w:sz w:val="22"/>
          <w:szCs w:val="22"/>
        </w:rPr>
        <w:t xml:space="preserve"> -   PSK Rzeszów Sp. z o.o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ul. Gen. St. Maczka 10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5 – 959  Rzeszó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otrzymała  - 10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sza oferta spełnia wszystkie wymagania Zamawiającego określone w Specyfikacji Istotnych Warunków Zamówienia -  zawiera najkorzystniejszą cenę nie przekraczającą kwoty zabezpieczonej na realizację zamówienia  oraz najkorzystniejszy czas realizacji zamówienia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yterium oceny ofert była :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 cena    -     90 %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 czas realizacji zamówienia   -  10 %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Jednocześnie Zakład Obsługi Szkół i Przedszkoli w Janowie Lubelskim informuje, że w prowadzonym postępowaniu przetargowym złożono 10 ważnych, podlegających ocenie ofert.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1 </w:t>
      </w:r>
      <w:r>
        <w:rPr>
          <w:sz w:val="22"/>
          <w:szCs w:val="22"/>
        </w:rPr>
        <w:t xml:space="preserve">-   Bio Energia Silesia Sp. z o.o.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Wojciechowska 26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40 – 474  Katowice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</w:t>
      </w:r>
      <w:r>
        <w:rPr>
          <w:b/>
          <w:sz w:val="22"/>
          <w:szCs w:val="22"/>
        </w:rPr>
        <w:t>-  76, 57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2 </w:t>
      </w:r>
      <w:r>
        <w:rPr>
          <w:sz w:val="22"/>
          <w:szCs w:val="22"/>
        </w:rPr>
        <w:t xml:space="preserve"> –  Przedsiębiorstwo Wielobranżowe „TR”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Robert  Jankowski  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ul. Kolejowa 16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22 – 500 Hrubieszó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-  </w:t>
      </w:r>
      <w:r>
        <w:rPr>
          <w:b/>
          <w:sz w:val="22"/>
          <w:szCs w:val="22"/>
        </w:rPr>
        <w:t>72,45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3 </w:t>
      </w:r>
      <w:r>
        <w:rPr>
          <w:sz w:val="22"/>
          <w:szCs w:val="22"/>
        </w:rPr>
        <w:t xml:space="preserve"> –  ŁUKPOL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Łukasz Magdziorz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ul. A. Mielęckiego 22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41 – 412  Mysłowice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-  </w:t>
      </w:r>
      <w:r>
        <w:rPr>
          <w:b/>
          <w:sz w:val="22"/>
          <w:szCs w:val="22"/>
        </w:rPr>
        <w:t>86,79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4 </w:t>
      </w:r>
      <w:r>
        <w:rPr>
          <w:sz w:val="22"/>
          <w:szCs w:val="22"/>
        </w:rPr>
        <w:t xml:space="preserve"> –  „WĘGLOPASZ”  Sp. z o.o.  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ul. Piątkowska 149/6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60 – 648 Poznań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</w:t>
      </w:r>
      <w:r>
        <w:rPr>
          <w:b/>
          <w:sz w:val="22"/>
          <w:szCs w:val="22"/>
        </w:rPr>
        <w:t>-  79,9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ferta nr 5</w:t>
      </w:r>
      <w:r>
        <w:rPr>
          <w:sz w:val="22"/>
          <w:szCs w:val="22"/>
        </w:rPr>
        <w:t xml:space="preserve"> –  „CHARRON” Sp. z o.o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M. Konopnickiej 78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41 – 300 Dąbrowa Górnicza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otrzymała </w:t>
      </w:r>
      <w:r>
        <w:rPr>
          <w:b/>
          <w:sz w:val="22"/>
          <w:szCs w:val="22"/>
        </w:rPr>
        <w:t>-  83,2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ferta nr 6</w:t>
      </w:r>
      <w:r>
        <w:rPr>
          <w:sz w:val="22"/>
          <w:szCs w:val="22"/>
        </w:rPr>
        <w:t xml:space="preserve">  -  Przedsiębiorstwo Wielobranżowe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GÓRNY  ŚLĄSK sp. z o.o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ul. Przemysłowa 24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44 – 190  Knuró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-  </w:t>
      </w:r>
      <w:r>
        <w:rPr>
          <w:b/>
          <w:sz w:val="22"/>
          <w:szCs w:val="22"/>
        </w:rPr>
        <w:t>69,23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ferta nr 7</w:t>
      </w:r>
      <w:r>
        <w:rPr>
          <w:sz w:val="22"/>
          <w:szCs w:val="22"/>
        </w:rPr>
        <w:t xml:space="preserve"> –  Handel i Usług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Łupina Józef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Cisowa 4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3 – 300 Janów Lubelsk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erta otrzymała </w:t>
      </w:r>
      <w:r>
        <w:rPr>
          <w:b/>
          <w:sz w:val="22"/>
          <w:szCs w:val="22"/>
        </w:rPr>
        <w:t>– 86,94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b/>
          <w:sz w:val="22"/>
          <w:szCs w:val="22"/>
        </w:rPr>
        <w:t>Oferta nr 8</w:t>
      </w:r>
      <w:r>
        <w:rPr>
          <w:sz w:val="22"/>
          <w:szCs w:val="22"/>
        </w:rPr>
        <w:t xml:space="preserve"> –  BKW Polska Sp. z o.o. 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Domaniewska 39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02 – 672 Warszawa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erta otrzymała </w:t>
      </w:r>
      <w:r>
        <w:rPr>
          <w:b/>
          <w:sz w:val="22"/>
          <w:szCs w:val="22"/>
        </w:rPr>
        <w:t>–  72,45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b/>
          <w:sz w:val="22"/>
          <w:szCs w:val="22"/>
        </w:rPr>
        <w:t xml:space="preserve">Oferta nr  9 </w:t>
      </w:r>
      <w:r>
        <w:rPr>
          <w:sz w:val="22"/>
          <w:szCs w:val="22"/>
        </w:rPr>
        <w:t xml:space="preserve">–  KTK Polska Spółka z o.o.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Okopowa 7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80 – 819 Gdańsk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erta otrzymała </w:t>
      </w:r>
      <w:r>
        <w:rPr>
          <w:b/>
          <w:sz w:val="22"/>
          <w:szCs w:val="22"/>
        </w:rPr>
        <w:t>–  85,66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wiadamia, że w prowadzonym postępowaniu nie została odrzucona żadna oferta oraz nie został wykluczony żaden Wykonawca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2"/>
          <w:szCs w:val="22"/>
          <w:lang w:eastAsia="pl-PL"/>
        </w:rPr>
        <w:t>Działając na podstawie art. 92 ust. 1 pkt 4 Prawa zamówień publicznych Zamawiający informuje, że umowa w sprawie zamówienia publicznego zostanie zawarta po upływie 5 dni od dnia przesłania zawiadomienia o wyborze najkorzystniejszej oferty.</w:t>
      </w:r>
    </w:p>
    <w:p>
      <w:pPr>
        <w:pStyle w:val="Normal"/>
        <w:suppressAutoHyphens w:val="false"/>
        <w:spacing w:before="280" w:after="280"/>
        <w:jc w:val="center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Środki ochrony prawnej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>Od niniejszej decyzji przysługują środki ochrony prawnej określone w ustawie z dnia 29 stycznia 2004 roku Prawo zamówień publicznych (tekst jednolity: Dz.U. z 2013 r.,  poz. 907 z późn. zm.) – Dział VI „Środki ochrony prawnej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yrektor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kładu Obsługi Szkół i Przedszkoli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bigniew Fl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5:00Z</dcterms:created>
  <dc:creator>XP</dc:creator>
  <dc:description/>
  <cp:keywords/>
  <dc:language>en-US</dc:language>
  <cp:lastModifiedBy>XP</cp:lastModifiedBy>
  <cp:lastPrinted>2015-12-01T09:32:00Z</cp:lastPrinted>
  <dcterms:modified xsi:type="dcterms:W3CDTF">2015-12-01T09:01:00Z</dcterms:modified>
  <cp:revision>4</cp:revision>
  <dc:subject/>
  <dc:title>ZOSiP-ZP/1/2015                                                                     Janów Lubelski, dnia  01 grudnia 2015 r</dc:title>
</cp:coreProperties>
</file>